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-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питанием обучающихся образовательных организаций, находящихся в ведении Министерства образования и науки Мурманской области, за счет бюджетных ассигнований областного бюджета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обеспечения питанием обучающихся образовательных организаций, находящихся в ведении Министерства образования и науки Мурманской области, за счет бюджетных ассигнований областного бюджета Мурманской области (далее - Порядок) устанавливает правила предоставления питания лицам, обучающимся в государственных образовательных организациях по основным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находящихся в ведении Министерства образования и науки Мурманской области (далее – образовательная организац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ходы на обеспечение питанием обучающихся образовательных организаций предусматриваются в пределах утвержденных образовательным организация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го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я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олнения государственного задания на оказание государственных услуг на очередной финансовый год и на плановый период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питания обучающихся осуществляется в соответствии с постановлением Главного государственного санитарного врача Российской Федерации от 23.07.2008 № 45 «Об утверждении СанПиН 2.4.5.2409-08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жим питания и время приемов пищи устанавливаются приказом образовательной организации в соответствии с санитарно- эпидемиологическими требованиями к организации питания обучающихс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обучающимся предоставляется бесплатно и осуществляется на основании приказа образовательной организации с момента их зачисления на обучение в соответствии с нормами, указанными в приложении к настоящему Порядк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ая компенсация взамен предоставления питания обучающимся не выплачиваетс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бучающихся на территории образовательной организации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вязи с их нахождением на слетах, военно-полевых сборах, соревнованиях, в походах) замена горячего питания осуществляется продовольственным пайком на основании приказа образовательной организаци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не предоставляется питание в следующих случая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ебывания в лечебно-профилактических учреждениях, семьях родственников или других гражда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11:00Z</dcterms:created>
  <dc:creator>Ливерко</dc:creator>
  <dc:description/>
  <cp:keywords/>
  <dc:language>en-US</dc:language>
  <cp:lastModifiedBy>Коновалова Надежда Николаевна</cp:lastModifiedBy>
  <dcterms:modified xsi:type="dcterms:W3CDTF">2016-02-04T06:11:00Z</dcterms:modified>
  <cp:revision>2</cp:revision>
  <dc:subject/>
  <dc:title/>
</cp:coreProperties>
</file>